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lang w:val="de-DE"/>
        </w:rPr>
      </w:pPr>
      <w:r>
        <w:rPr>
          <w:lang w:val="de-DE"/>
        </w:rPr>
        <w:t>MMP – Tutorial zu ÜB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chtung: Diese zwei Tutorials live mit den Studenten im CIP Pool machen, nachdem der Vortrag durch ist. Jeweils erst selbst probieren lassen dann Schritt für Schritt erklär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Studenten sollen die Skripte zu Übung 2 von der Webseite laden. Darin befindet sich die tutorial_template.py. Mit dieser kann Aufgabe 1 und 2 bearbeitet werden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Geometrische Figuren zeichnen (tutorial1.py)</w:t>
        <w:br/>
        <w:t>Hier die Studenten mit Formen rumspielen lassen. Einfach mal zeichnen.</w:t>
        <w:br/>
        <w:t>Rect, circle, polygon, etc</w:t>
        <w:br/>
        <w:t>Dazu eventuell die Folie mit den zugehörigen Methoden offen lassen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Code für folgendes Pattern zeichnen (tutorial2.py):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ab/>
      </w:r>
      <w:r>
        <w:rPr>
          <w:lang w:val="de-DE"/>
        </w:rPr>
        <w:drawing>
          <wp:inline distT="0" distB="0" distL="0" distR="0">
            <wp:extent cx="2333625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Das Wall Pong Game durchsprechen (wallpong.py) und programmieren. Studenten sollen auf Basis von wallpong_template.py arbeit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04:00Z</dcterms:created>
  <dc:creator>Bettina Conradi</dc:creator>
  <dc:description/>
  <cp:keywords/>
  <dc:language>en-US</dc:language>
  <cp:lastModifiedBy>Emanuel von Zezschwitz</cp:lastModifiedBy>
  <dcterms:modified xsi:type="dcterms:W3CDTF">2016-04-29T08:10:00Z</dcterms:modified>
  <cp:revision>12</cp:revision>
  <dc:subject/>
  <dc:title>MMP – Tutorial zu ÜB2</dc:title>
</cp:coreProperties>
</file>